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;宋体"/>
          <w:sz w:val="28"/>
        </w:rPr>
      </w:pPr>
      <w:r>
        <w:rPr>
          <w:rFonts w:eastAsia="经典粗黑简;宋体" w:cs="华文中宋;宋体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;宋体"/>
          <w:sz w:val="28"/>
        </w:rPr>
      </w:pPr>
      <w:r>
        <w:rPr>
          <w:rFonts w:eastAsia="经典粗黑简;宋体" w:cs="华文中宋;宋体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;宋体"/>
          <w:sz w:val="28"/>
        </w:rPr>
      </w:pPr>
      <w:r>
        <w:rPr>
          <w:rFonts w:eastAsia="经典粗黑简;宋体" w:cs="华文中宋;宋体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;宋体"/>
          <w:sz w:val="28"/>
        </w:rPr>
      </w:pPr>
      <w:r>
        <w:rPr>
          <w:rFonts w:eastAsia="经典粗黑简;宋体" w:cs="华文中宋;宋体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;宋体"/>
          <w:sz w:val="28"/>
        </w:rPr>
      </w:pPr>
      <w:r>
        <w:rPr>
          <w:rFonts w:eastAsia="经典粗黑简;宋体" w:cs="华文中宋;宋体" w:ascii="经典粗黑简;宋体" w:hAnsi="经典粗黑简;宋体"/>
          <w:sz w:val="28"/>
        </w:rPr>
      </w:r>
    </w:p>
    <w:p>
      <w:pPr>
        <w:pStyle w:val="Normal"/>
        <w:spacing w:lineRule="exact" w:line="440"/>
        <w:rPr>
          <w:rFonts w:ascii="经典粗黑简;宋体" w:hAnsi="经典粗黑简;宋体" w:eastAsia="经典粗黑简;宋体" w:cs="华文中宋;宋体"/>
          <w:sz w:val="28"/>
        </w:rPr>
      </w:pPr>
      <w:r>
        <w:rPr>
          <w:rFonts w:eastAsia="经典粗黑简;宋体" w:cs="华文中宋;宋体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宋体" w:hAnsi="宋体" w:eastAsia="经典粗黑简;宋体" w:cs="宋体"/>
          <w:sz w:val="28"/>
        </w:rPr>
      </w:pPr>
      <w:r>
        <w:rPr>
          <w:rFonts w:eastAsia="经典粗黑简;宋体" w:cs="宋体" w:ascii="宋体" w:hAnsi="宋体"/>
          <w:sz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东大团发</w:t>
      </w:r>
      <w:r>
        <w:rPr>
          <w:rFonts w:cs="宋体" w:ascii="宋体" w:hAnsi="宋体"/>
          <w:sz w:val="28"/>
        </w:rPr>
        <w:t>[201</w:t>
      </w:r>
      <w:r>
        <w:rPr>
          <w:rFonts w:cs="宋体" w:ascii="宋体" w:hAnsi="宋体"/>
          <w:sz w:val="28"/>
        </w:rPr>
        <w:t>6</w:t>
      </w:r>
      <w:r>
        <w:rPr>
          <w:rFonts w:cs="宋体" w:ascii="宋体" w:hAnsi="宋体"/>
          <w:sz w:val="28"/>
        </w:rPr>
        <w:t>]</w:t>
      </w:r>
      <w:r>
        <w:rPr>
          <w:rFonts w:cs="宋体" w:ascii="宋体" w:hAnsi="宋体"/>
          <w:sz w:val="28"/>
        </w:rPr>
        <w:t>20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关于评选东北大学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>201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>5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>-201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>6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学年“优秀团员（标兵）”和“优秀团干部（标兵）”的通知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各分团委：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为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进一步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加强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巩固我校团中央学校共青团创新试点工作成果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，推动我校共青团工作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科学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发展，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充分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调动广大团员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为实现伟大中国梦而努力奋斗。校团委决定在基层团组织进行民主评议的基础上表彰先进，树立典型，同时号召广大团员青年学习先进典型的优秀事迹，创先争优，奋发成才。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各分团委要结合团支部的民主评议结果，按照《东北大学“优秀团员（标兵）”和“优秀团干部（标兵）”评选细则》的要求，认真开展此项工作。</w:t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东北大学“优秀团员（标兵）”和“优秀团干部（标兵）”评选细则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东北大学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5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-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学年团内奖励名额分布表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团内奖励系列审批表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4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东北大学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5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-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学年团内奖励汇总表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  <w:t>5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关于《团内奖励审批表》的填表说明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共青团东北大学委员会</w:t>
      </w:r>
    </w:p>
    <w:p>
      <w:pPr>
        <w:pStyle w:val="Normal"/>
        <w:ind w:firstLine="5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0"/>
          <w:szCs w:val="30"/>
        </w:rPr>
        <w:t>二Ｏ一六年</w:t>
      </w:r>
      <w:r>
        <w:rPr>
          <w:rFonts w:ascii="仿宋_GB2312;仿宋" w:hAnsi="仿宋_GB2312;仿宋" w:cs="宋体" w:eastAsia="仿宋_GB2312;仿宋"/>
          <w:bCs/>
          <w:spacing w:val="-10"/>
          <w:kern w:val="0"/>
          <w:sz w:val="30"/>
          <w:szCs w:val="30"/>
        </w:rPr>
        <w:t>十月十七日</w:t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exact" w:line="520"/>
        <w:ind w:right="300" w:hanging="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;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;宋体" w:eastAsia="仿宋_GB2312;仿宋"/>
          <w:sz w:val="30"/>
          <w:szCs w:val="30"/>
        </w:rPr>
        <w:t>主题词：评选  团员  团干部  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ascii="仿宋_GB2312;仿宋" w:hAnsi="仿宋_GB2312;仿宋" w:cs="华文中宋;宋体" w:eastAsia="仿宋_GB2312;仿宋"/>
          <w:sz w:val="30"/>
          <w:szCs w:val="30"/>
        </w:rPr>
        <w:t xml:space="preserve">共青团东北大学委员会办公室          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201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华文中宋;宋体" w:eastAsia="仿宋_GB2312;仿宋"/>
          <w:sz w:val="30"/>
          <w:szCs w:val="30"/>
        </w:rPr>
        <w:t>年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华文中宋;宋体" w:eastAsia="仿宋_GB2312;仿宋"/>
          <w:sz w:val="30"/>
          <w:szCs w:val="30"/>
        </w:rPr>
        <w:t>月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1</w:t>
      </w:r>
      <w:r>
        <w:rPr>
          <w:rFonts w:eastAsia="仿宋_GB2312;仿宋" w:cs="华文中宋;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华文中宋;宋体" w:eastAsia="仿宋_GB2312;仿宋"/>
          <w:sz w:val="30"/>
          <w:szCs w:val="30"/>
        </w:rPr>
        <w:t>日印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4864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31.95pt,0.3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1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东北大学“优秀团员（标兵）”和“优秀团干部（标兵）”评选细则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总则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一条 </w:t>
      </w:r>
      <w:r>
        <w:rPr>
          <w:rFonts w:ascii="仿宋" w:hAnsi="仿宋" w:cs="仿宋" w:eastAsia="仿宋"/>
          <w:sz w:val="28"/>
          <w:szCs w:val="28"/>
        </w:rPr>
        <w:t xml:space="preserve"> 为了加强对团员进行思想政治教育和组织纪律教育，表彰先进、树立典型，用榜样的力量激励和鼓舞广大团员、团干部和团组织，加强团的思想建设和组织建设，发挥团员青年在建设高水平研究型大学进程中的主力军作用，结合我校实际，制定本细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 本细则适用于东北大学在籍共青团员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三条 </w:t>
      </w:r>
      <w:r>
        <w:rPr>
          <w:rFonts w:ascii="仿宋" w:hAnsi="仿宋" w:cs="仿宋" w:eastAsia="仿宋"/>
          <w:sz w:val="28"/>
          <w:szCs w:val="28"/>
        </w:rPr>
        <w:t xml:space="preserve"> 评选、奖励本着公平、公正、公开的原则。</w: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“优秀团员及其标兵”评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条</w:t>
      </w:r>
      <w:r>
        <w:rPr>
          <w:rFonts w:ascii="仿宋" w:hAnsi="仿宋" w:cs="仿宋" w:eastAsia="仿宋"/>
          <w:sz w:val="28"/>
          <w:szCs w:val="28"/>
        </w:rPr>
        <w:t xml:space="preserve">  评选的基本条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东北大学在籍共青团员（本科生一年级、研究生一年级不参评）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认真学习马列主义、毛泽东思想、邓小平理论、“三个代表”和科学发展观重要思想以及习近平总书记系列重要讲话精神，时刻以团员的标准严格要求自己，具有坚定的政治方向和明辨是非的能力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积极宣传，执行党的路线、方针、政策，积极向党组织靠拢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积极投身共青团事业，参与共青团的各项工作，响应团的号召，表现突出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严格遵守团的章程，认真履行团员义务，积极参与团组织的各项活动，积极参与社会公益活动，成绩突出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有强烈的集体主义观念，并能积极帮助在学习上、思想上、生活上有困难的学生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五条</w:t>
      </w:r>
      <w:r>
        <w:rPr>
          <w:rFonts w:ascii="仿宋" w:hAnsi="仿宋" w:cs="仿宋" w:eastAsia="仿宋"/>
          <w:sz w:val="28"/>
          <w:szCs w:val="28"/>
        </w:rPr>
        <w:t xml:space="preserve">  评选的具体条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优秀团员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年内德育测评成绩为优秀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团支部内民主评议为“优”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遵守校规校纪，学年内未受到校、院警告以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警告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处分或校、院通报批评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学习刻苦，学年内获校优秀学生奖学金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硕士、博士可根据具体情况择优推荐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优秀团员标兵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与“优秀团员”条件相同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学习刻苦，学年内获校优秀学生一、二等奖学金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条</w:t>
      </w:r>
      <w:r>
        <w:rPr>
          <w:rFonts w:ascii="仿宋" w:hAnsi="仿宋" w:cs="仿宋" w:eastAsia="仿宋"/>
          <w:sz w:val="28"/>
          <w:szCs w:val="28"/>
        </w:rPr>
        <w:t xml:space="preserve">  评选程序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团员青年做好个人总结，参加团支部的民主评议会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民主评议为“优”的团员均可报名参选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各学院团委按照评选比例，考核评定参选团员的综合情况，公平、公正地确定学院初审“优秀团员”及“优秀团员标兵”名单，经公示（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）报校团委审核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校团委审核后，公布“优秀团员”及“优秀团员标兵”名单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30"/>
          <w:szCs w:val="30"/>
        </w:rPr>
        <w:t>第三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“优秀团干部及其标兵”评选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七条</w:t>
      </w:r>
      <w:r>
        <w:rPr>
          <w:rFonts w:ascii="仿宋" w:hAnsi="仿宋" w:cs="仿宋" w:eastAsia="仿宋"/>
          <w:sz w:val="28"/>
          <w:szCs w:val="28"/>
        </w:rPr>
        <w:t xml:space="preserve">  评选的基本条件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东北大学在籍共青团员（本科生一年级、研究生一年级不参评）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认真学习马列主义、毛泽东思想、邓小平理论、“三个代表”和科学发展观重要思想以及习近平总书记系列重要讲话精神，时刻以团员的标准严格要求自己，具有坚定的政治方向和明辨是非的能力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积极宣传、执行党的路线、方针、政策，积极向党组织靠拢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品德高尚，有强烈的集体主义观念，能严格要求自己，以身作则，富有批评与自我批评精神，在政治、学习、工作、作风、品德、生活等各方面起先锋模范带头作用，并能积极帮助在学习上、思想上、生活上有困难的学生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工作勤奋，有较强的工作责任感，勤于思考，勇于创新，积极组织开展团的活动，投身共青团的工作，能引领、动员团支部成员响应团的号召，努力完成团委布置的工作任务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作风扎实，能密切联系团员青年，带领团员开展民主评议活动，广泛开展批评和自我批评。积极开展调查研究，切实维护团员青年的合法权益，及时反映团员青年的合理要求，发挥桥梁纽带作用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八条</w:t>
      </w:r>
      <w:r>
        <w:rPr>
          <w:rFonts w:ascii="仿宋" w:hAnsi="仿宋" w:cs="仿宋" w:eastAsia="仿宋"/>
          <w:sz w:val="28"/>
          <w:szCs w:val="28"/>
        </w:rPr>
        <w:t xml:space="preserve">  评选的具体条件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优秀团干部”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年内德育测评成绩为优秀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团支部内民主评议为“优”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遵守校规校纪，学年内未受到校、院警告以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警告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处分或校、院通报批评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担任团支委及以上共青团干部满一年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学习刻苦，学年内无不及格科目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硕士、博士可根据具体情况择优推荐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优秀团干部标兵”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与“优秀团干部”条件相同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学习刻苦，学年内获校优秀学生奖学金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九条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评选程序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团干部做好个人总结，参加团支部的民主评议会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民主评议为“优”的团干部均可报名参选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各学院团委按照评选比例，考核评定参选团员的综合情况，公平、公正地确定学院初审“优秀团干部”及“优秀团干部标兵”名单，经公示（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）报校团委审核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校团委审核后，公布“优秀团干部”及“优秀团干部标兵”名单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奖励评定时间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条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奖励评定时间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团支部民主评议时间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分团委评选上报时间：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校团委审核评定时间：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校团委公示时间：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总结表彰时间：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第五章</w:t>
      </w:r>
      <w:r>
        <w:rPr>
          <w:rFonts w:ascii="仿宋" w:hAnsi="仿宋" w:cs="仿宋" w:eastAsia="仿宋"/>
          <w:b/>
          <w:sz w:val="30"/>
          <w:szCs w:val="30"/>
        </w:rPr>
        <w:t xml:space="preserve">  附则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一条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本细则由东北大学团委负责解释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二条</w:t>
      </w:r>
      <w:r>
        <w:rPr>
          <w:rFonts w:ascii="仿宋" w:hAnsi="仿宋" w:cs="仿宋" w:eastAsia="仿宋"/>
          <w:sz w:val="28"/>
          <w:szCs w:val="28"/>
        </w:rPr>
        <w:t xml:space="preserve">  本细则自发布之日起执行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东北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15-2016</w:t>
      </w:r>
      <w:r>
        <w:rPr>
          <w:rFonts w:ascii="仿宋_GB2312;仿宋" w:hAnsi="仿宋_GB2312;仿宋" w:eastAsia="仿宋_GB2312;仿宋"/>
          <w:b/>
          <w:sz w:val="28"/>
          <w:szCs w:val="28"/>
        </w:rPr>
        <w:t>学年团内奖励名额分布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395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楷体_GB2312;楷体" w:cs="宋体" w:ascii="楷体_GB2312;楷体" w:hAnsi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96"/>
        <w:gridCol w:w="1456"/>
        <w:gridCol w:w="1330"/>
        <w:gridCol w:w="1419"/>
        <w:gridCol w:w="1618"/>
      </w:tblGrid>
      <w:tr>
        <w:trPr>
          <w:trHeight w:val="35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学  院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类  别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员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标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干部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干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标兵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法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马克思主义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国语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源与土木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冶金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工程与自动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荷生物医学与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工程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命科学与健康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江河建筑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防教育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部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员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395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楷体_GB2312;楷体" w:cs="宋体" w:ascii="楷体_GB2312;楷体" w:hAnsi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员标兵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干部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干部标兵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4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-10"/>
          <w:kern w:val="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pacing w:val="-10"/>
          <w:kern w:val="0"/>
          <w:sz w:val="44"/>
          <w:szCs w:val="44"/>
        </w:rPr>
        <w:t>东北大学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44"/>
          <w:szCs w:val="44"/>
        </w:rPr>
        <w:t>201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44"/>
          <w:szCs w:val="44"/>
        </w:rPr>
        <w:t>5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44"/>
          <w:szCs w:val="44"/>
        </w:rPr>
        <w:t>—201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44"/>
          <w:szCs w:val="44"/>
        </w:rPr>
        <w:t>6</w:t>
      </w:r>
      <w:r>
        <w:rPr>
          <w:rFonts w:ascii="楷体_GB2312;楷体" w:hAnsi="楷体_GB2312;楷体" w:cs="宋体" w:eastAsia="楷体_GB2312;楷体"/>
          <w:b/>
          <w:bCs/>
          <w:color w:val="000000"/>
          <w:spacing w:val="-10"/>
          <w:kern w:val="0"/>
          <w:sz w:val="44"/>
          <w:szCs w:val="44"/>
        </w:rPr>
        <w:t>学年团内奖励汇总表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学院：</w:t>
      </w:r>
    </w:p>
    <w:tbl>
      <w:tblPr>
        <w:tblW w:w="140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1"/>
        <w:gridCol w:w="1243"/>
        <w:gridCol w:w="1243"/>
        <w:gridCol w:w="1990"/>
        <w:gridCol w:w="1980"/>
        <w:gridCol w:w="1260"/>
        <w:gridCol w:w="1800"/>
        <w:gridCol w:w="900"/>
      </w:tblGrid>
      <w:tr>
        <w:trPr>
          <w:trHeight w:val="37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奖励名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5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-1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团内奖励表格填写及上交材料的说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;宋体"/>
          <w:b/>
          <w:b/>
          <w:sz w:val="24"/>
          <w:szCs w:val="32"/>
        </w:rPr>
      </w:pPr>
      <w:r>
        <w:rPr>
          <w:rFonts w:eastAsia="仿宋_GB2312;仿宋" w:cs="华文中宋;宋体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评优相关电子材料请从先锋网“通知公告”中下载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《审批表》表格格式请不要改动，并在填写完成后用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纸打印两份，并盖章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《审批表》中的填写内容，均用五号仿宋填写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《审批表》相关内容说明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）出生年月：例如，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988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月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）政治面貌：中共党员、预备党员、共青团员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）担任职务：在各级团组织及其指导的学生会内所担任的职务，职务需写标准全称。例如：东北大学学生会主席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）单位：写全称，例如：信息科学与工程学院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）主要事迹：填写内容用第三人称，涉及思想品德、学业成绩、社会工作等方面表现，字数为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00—5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字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分团委上交材料：《审批表》纸质材料一式两份；《东北大学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01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-201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学年团内奖励汇总表》纸质材料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一式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一份，电子材料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一式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一份。电子材料请发到指定邮箱：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neutwzxb@126.com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，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纸质材料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加盖公章后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报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至校团委组宣部（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学生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活动中心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1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室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）。</w:t>
      </w:r>
    </w:p>
    <w:sectPr>
      <w:headerReference w:type="default" r:id="rId16"/>
      <w:footerReference w:type="default" r:id="rId17"/>
      <w:type w:val="nextPage"/>
      <w:pgSz w:w="11906" w:h="16838"/>
      <w:pgMar w:left="1260" w:right="1286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黑简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2215</wp:posOffset>
              </wp:positionH>
              <wp:positionV relativeFrom="paragraph">
                <wp:posOffset>26670</wp:posOffset>
              </wp:positionV>
              <wp:extent cx="168910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3pt;mso-wrap-distance-left:0pt;mso-wrap-distance-right:0pt;mso-wrap-distance-top:0pt;mso-wrap-distance-bottom:0pt;margin-top:2.1pt;mso-position-vertical-relative:text;margin-left:29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147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147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47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1.6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56:00Z</dcterms:created>
  <dc:creator>FtpDown</dc:creator>
  <dc:description/>
  <dc:language>en-US</dc:language>
  <cp:lastModifiedBy>l</cp:lastModifiedBy>
  <cp:lastPrinted>2016-10-12T12:32:00Z</cp:lastPrinted>
  <dcterms:modified xsi:type="dcterms:W3CDTF">2016-10-12T14:05:12Z</dcterms:modified>
  <cp:revision>13</cp:revision>
  <dc:subject/>
  <dc:title>东大团发[2007]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